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</w:t>
      </w:r>
    </w:p>
    <w:p>
      <w:pPr>
        <w:pStyle w:val="Heading2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32"/>
          <w:szCs w:val="32"/>
        </w:rPr>
        <w:t>METRYKA    PROJEKTU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PRZEDMIOT OPRACOWANIA</w:t>
      </w:r>
      <w:r>
        <w:rPr>
          <w:sz w:val="28"/>
          <w:szCs w:val="28"/>
        </w:rPr>
        <w:t xml:space="preserve"> : Projekt budowlano wykonawczy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b/>
          <w:sz w:val="28"/>
          <w:szCs w:val="28"/>
        </w:rPr>
        <w:t xml:space="preserve">TEMAT:  </w:t>
      </w:r>
      <w:r>
        <w:rPr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 xml:space="preserve"> ZSL-T - instalacja elektryczna  i logiczna w klasach nr 8,106,206</w:t>
      </w:r>
    </w:p>
    <w:p>
      <w:pPr>
        <w:pStyle w:val="Heading1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b/>
          <w:sz w:val="28"/>
          <w:szCs w:val="28"/>
        </w:rPr>
        <w:t>LOKALIZACJA</w:t>
      </w:r>
      <w:r>
        <w:rPr>
          <w:sz w:val="28"/>
          <w:szCs w:val="28"/>
        </w:rPr>
        <w:t xml:space="preserve">:   </w:t>
      </w:r>
      <w:r>
        <w:rPr>
          <w:color w:val="000000"/>
          <w:sz w:val="27"/>
          <w:szCs w:val="27"/>
        </w:rPr>
        <w:t xml:space="preserve"> Zespół Szkół Licealno-Technicznych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                                   </w:t>
      </w:r>
      <w:r>
        <w:rPr>
          <w:color w:val="000000"/>
          <w:sz w:val="27"/>
          <w:szCs w:val="27"/>
        </w:rPr>
        <w:t>46-200 Kluczbork ul. Sienkiewicza 20</w:t>
      </w:r>
      <w:r>
        <w:rPr>
          <w:sz w:val="28"/>
          <w:szCs w:val="28"/>
        </w:rPr>
        <w:t xml:space="preserve">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INWESTOR</w:t>
      </w:r>
      <w:r>
        <w:rPr>
          <w:sz w:val="28"/>
          <w:szCs w:val="28"/>
        </w:rPr>
        <w:t>:    Starostwo Powiatowe w Kluczborku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46-200  Kluczbork ul. Katowicka 1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28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PROJEKTANT</w:t>
      </w:r>
      <w:r>
        <w:rPr>
          <w:sz w:val="28"/>
          <w:szCs w:val="28"/>
        </w:rPr>
        <w:t xml:space="preserve">: inż.  Antoni Kozioł        </w:t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4"/>
          <w:szCs w:val="24"/>
        </w:rPr>
        <w:t>Kluczbork   2016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OPIS  TECHNICZN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do projektu technicznego zasilania i budowy  instalacji elektrycznej obiekcie :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ZSL-T €“instalacja elektryczn i logiczna w klasach nr 8,106,206</w:t>
      </w:r>
    </w:p>
    <w:p>
      <w:pPr>
        <w:pStyle w:val="Normal"/>
        <w:spacing w:before="100" w:after="10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1.  Podstawa opracowania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Zlecenie Inwestora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 Zakres opracowa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udynek istniejący .  Zasilanie elektroenergetyczne istniejące. </w:t>
      </w:r>
    </w:p>
    <w:p>
      <w:pPr>
        <w:pStyle w:val="Normal"/>
        <w:rPr/>
      </w:pPr>
      <w:r>
        <w:rPr>
          <w:sz w:val="24"/>
          <w:szCs w:val="24"/>
        </w:rPr>
        <w:t>Wymianie podlega instalacja elektryczna w klasie nr 8,106,206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awy oświetleniowe wymienione wcześniej pozostają bez zmi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mienić instalacje elektryczną do opraw oświetleni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 Instalacje elektryczn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rojekt obejmuje następujące instalacje elektryczne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rozdzielni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instalację oświetlenia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instalację gniazd wtykowych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instalację logiczną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-instalację dodatkowej ochrony przeciwporażeniowej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 Ogólne dane techniczne.</w:t>
      </w:r>
    </w:p>
    <w:p>
      <w:pPr>
        <w:pStyle w:val="Normal"/>
        <w:numPr>
          <w:ilvl w:val="0"/>
          <w:numId w:val="0"/>
        </w:numPr>
        <w:ind w:left="28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Napięcie sieci zasilającej - 230/400V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łość połączeń pokazuje schemat ideowy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u w:val="single"/>
        </w:rPr>
        <w:t>5.   Instalacje elektryczne odbiorcze.</w:t>
      </w:r>
    </w:p>
    <w:p>
      <w:pPr>
        <w:pStyle w:val="Normal"/>
        <w:numPr>
          <w:ilvl w:val="0"/>
          <w:numId w:val="0"/>
        </w:numPr>
        <w:ind w:left="28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Rozmieszczenie instalacji i projektowany osprzęt elektryczny podano na planach sytuacyjnych. Oraz wg opisu na planie. Instalacje elektryczne  będą prowadzone  w tynku 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ektryczny osprzęt instalacyjny przewidywany do montażu  to osprzęt wtynkowy  zwykły ELDA Szczecinek wtynkowy.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u w:val="single"/>
        </w:rPr>
        <w:t>6.     Instalacja oświetleniow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Instalacja obejmuje zasilanie opraw oświetleniowych, rozmieszczonych jak na planach, przewodami YDY3x1,5mm2 zasilanych zgodnie ze schematem ide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7.   Instalacja logiczna i  gniazd wtykowych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Gniazda należy zasilić przewodami YDY3x2,5mm2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Osprzęt melaminowy lub bakelitowy do mocowania w puszkach podtynkowy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Wszystkie gniazda ze stykiem ochronnym. Gniazda logiczne RJ45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Instalacja logiczna ze skrętki komputerowej prowadzona w rurkach pod tynkiem  lub w listwach PCV na tynku. Zastosować Switch Hub wg potrzeb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  Instalacje dodatkowej ochrony przeciwporażeniowej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oraz  przeciwprzepięciowa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Zgodnie z obowiązującymi przepisami jako dodatkowa ochrona od porażeń prądem elektrycznym zostanie zastosowane samoczynne szybkie wyłączenie, zrealizowane przy pomocy wyłączników nadmiarowo-prądowych typu S300 oraz dodatkowo wyłącznik różnicowo prądowy . Zabudować ochronniki przepięciowe Baterman B+C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SAMOCZYNNE SZYBKIE  WYŁĄCZENIE 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WYŁĄCZNIK PRZECIW PORAŻENIOWY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sz w:val="24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/>
      <w:i w:val="false"/>
      <w:sz w:val="32"/>
    </w:rPr>
  </w:style>
  <w:style w:type="character" w:styleId="WW8Num6z0">
    <w:name w:val="WW8Num6z0"/>
    <w:qFormat/>
    <w:rPr>
      <w:b/>
      <w:i w:val="false"/>
      <w:sz w:val="32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/>
      <w:i w:val="false"/>
      <w:sz w:val="32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59:00Z</dcterms:created>
  <dc:creator>Marian Wyszyński</dc:creator>
  <dc:description/>
  <cp:keywords/>
  <dc:language>en-US</dc:language>
  <cp:lastModifiedBy>Marian</cp:lastModifiedBy>
  <cp:lastPrinted>2015-04-11T00:59:00Z</cp:lastPrinted>
  <dcterms:modified xsi:type="dcterms:W3CDTF">2016-03-14T12:03:00Z</dcterms:modified>
  <cp:revision>4</cp:revision>
  <dc:subject/>
  <dc:title>OPOLE 2000</dc:title>
</cp:coreProperties>
</file>